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454208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8176501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856533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